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178954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6364900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0379494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117438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992679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2017011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7836924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9311629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1172701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6498319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8115215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9979844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0855765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324980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9441970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5149767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5606591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3086298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3783077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2718191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7630876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4930047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