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4532602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0774834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9722519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9809969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1294877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1161846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715587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6415940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4415713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0087981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3291957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8001676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8560014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8104836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985410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0860175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660463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4597492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4374751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1142286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8130454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2376579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6320736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5879281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6904597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