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817211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368436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784810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