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6092782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0368674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8929102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2241417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842755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8260803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980546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