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87757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85815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37885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34300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22444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