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874382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37177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64448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18220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25931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74134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