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9687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71368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4406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