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210566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07031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686481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369742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533840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67707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12864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879850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002057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784628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244884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620233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813747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556131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598292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231035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8092047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130095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50971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053972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901020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700576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