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34882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909940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06722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97179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71072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95402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28210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92068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64571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7122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05965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40079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23669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586602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71218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64433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4450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15139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1972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84111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264444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61720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89333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30195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77143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