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717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199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785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9074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