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407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636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554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455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