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925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460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92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6165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