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56535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57415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80646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94839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