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489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076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575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722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