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690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824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681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273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