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840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658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464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073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