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07124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68170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05352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9737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