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62322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88781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76033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91713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