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5018914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8353428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4117575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9122135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