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qcache.doc   3.3.2   edited Jan 2 09:02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Cache and QCache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ac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Cache class is a template class that provides a cache based on QString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mportant autoDelete setAuto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ache is a least recently used (LRU) list of cache items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che item has a key and a certain cost. The sum of item co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Cost(), never exceeds the maximum cache cost, maxCost(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ing a new item would cause the total cost to exc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um cost, the least recently used items in the cach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Cache is a template class. QCache\&lt;X\&gt; defines a cach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es on pointers to X, or X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art from insert(), by far the most important function is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hich also exists as operator[]()). This function looks up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, returns it, and by default marks it as being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used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also methods to remove() or take() an objec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che. Calling setAutoDelete(TRUE) for a cache tells it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that are removed. The default is to not delete item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are removed (i.e., remove() and take() are equival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inserting an item into the cache, only the pointer is cop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the item itself. This is called a shallow copy.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ake the cache copy all of the item's data (known as a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) when an item is inserted. insert() calls th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QPtrCollection::newItem() for the item to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herit a cache and reimplement newItem() if you want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removing a cache item,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Collection::deleteItem() is called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ation deletes the item if auto-deletion is enabl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nothing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a QCacheIterator that can be used to traverse th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ache in arbitrar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QCache, the cache items are accessed via \l QString key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Unicode strings. If you want to use non-Unicode, plain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 char* keys, use the QAsciiCache template. A QCache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performance as a QAscii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CacheIterator, QAsciiCache, QInt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Cache::QCache( const QCache&lt;type&gt; &amp;c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use. A QCache cannot be copied. Calls qFatal() in debug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Cache::QCache( int maxCost, int size, bool caseSensitiv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ache whose contents will never have a total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ater than \a maxCost and which is expected to contain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siz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size is actually the size of an internal hash array;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ly best to make it a prime number and at least 50% b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the largest expected number of items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inserted item has an associated cost. When inser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, if the total cost of all items in the cache will exceed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Cost, the cache will start throwing out the older (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used) items until there is enough room for the new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\a caseSensitive is TRUE (the default), the cache keys ar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sitive; if it is FALSE, they are case-in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-insensitive comparison considers all Unicod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Cache::~QCach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cache and destroys it. All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access this cache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Cache&lt;type&gt;&amp; QCache::operator=( const QCache&lt;type&gt; &amp;c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use. A QCache cannot be copied. Calls qFatal() in debug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nt QCache::maxCo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maximum allowed total cost of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etMaxCost() total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nt QCache::totalCo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total cost of the items in the cache.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er in the range 0 to maxCo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etMax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Cache::setMaxCost( int 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maximum allowed total cost of the cache to \a m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total cost is greater than \a m, some items ar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maxCost() total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Cache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otal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Cache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size of the hash array used to implement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hould be a bit bigger than count() is likely to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Cache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cache is empt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Cache::insert( const QString &amp;k, const type *d, int c, int 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the item \a d into the cache with key \a k and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t, \a c. Returns TRUE if it is successfully inserted;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che's size is limited, and if the total cost is too hi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Cache will remove old, least recently used items until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om for this new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rameter \a p is internal and should be left a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warning If this function returns FALSE (which could happen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ost of this item alone exceeds maxCost()) you must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d yourself. Additionally, be very careful about using \a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calling this function because any other insertion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che, from anywhere in the application or within Qt itself,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e the object to be discarded from the cache and the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ome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Cache::remove( const QString &amp;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item associated with \a k, and returns TRU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was present in the cache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m is deleted if auto-deletion has been enabled, i.e.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called setAutoDelete(TR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 on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 last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iterators that refer to the removed item are set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xt item in the cache's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ake(),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Cache::take( const QString &amp;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s the item associated with \a k out of the cach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ing it, and returns a pointer to the item taken out, o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key does not exist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 on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 last is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iterators that refer to the taken item are set to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item in the cache's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,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Cache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cache and deletes them if auto-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been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cache iterators that operate this on cache ar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 tak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Cache::find( const QString &amp;k, bool ref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associated with key \a k, or 0 if the key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exist in the cache. If \a ref is TRUE (the default),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moved to the front of the least recently us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 on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 last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Cache::operator[]( const QString &amp;k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associated with key \a k, or 0 if \a k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 in the cache, and moves the item to the front of the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us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 on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 last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same as find( k, TRUE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Cache::statistics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ebug-only utility function. Prints out cache usage, hit/mi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istribution information using qDebug(). This functio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hing in the releas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ache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CacheIterator qcach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CacheIterator class provides an iterator for QCache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the traversal order is arbitrary; you are not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particular order. If new objects are inserted into the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the iterator is active, the iterator may or may not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iterators are completely independent, even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e on the same QCache. QCache updates all iterato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 an item when that item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CacheIterator provides an operator++(), and an operator+=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verse the cache. The current() and currentKey()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to access the current cache item and its key. The at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tLast() return TRUE if the iterator points to the fir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item in the cache respectively. The isEmpty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cache is empty, and count() return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items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atFirst() and atLast() refer to the iterator's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ing, not to the cache's internal least recently us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CacheIterator::QCacheIterator( const QCache&lt;type&gt; &amp;cach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iterator for \a cache. The current iterator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o point to the first item in the \a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CacheIterator::QCacheIterator (const QCacheIterator&lt;type&gt; &amp; c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iterator for the same cache as \a ci.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starts at the same item as ci.current(), but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pendently from ther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CacheIterator&lt;type&gt;&amp; QCacheIterator::operator=( const QCacheIterator&lt;type&gt; &amp;ci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this an iterator for the same cache as \a ci.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starts at the same item as ci.current(), but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pendently thereaf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CacheIterator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cache on which this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CacheItera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cache is empty, i.e. count() == 0;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CacheIterator::atFir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iterator points to the firs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che; otherwise returns FALSE. Note that this ref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's arbitrary ordering, not to the cache's internal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us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oFirst(), at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CacheIterator::atLa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iterator points to the last item in the cach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returns FALSE. Note that this refers to the iterat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bitrary ordering, not to the cache's internal least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oLast(), at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CacheIterator::toFir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iterator to point to the first item in the cach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iterator to 0 and returns 0 if the cach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oLast()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CacheIterator::toLa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iterator to point to the last item in the cach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iterator to 0 and returns 0 if the cach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oFirst()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CacheIterator::operator type 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t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CacheIterator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String QCacheIterator::current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key for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CacheIterator::operator()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the succeeding item current and returns the original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urrent iterator item was the last item in the cache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as 0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CacheIterator::operator+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\a jump positions after the current item, or 0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beyond the last item. Makes this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CacheIterator::operator-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\a jump positions before the current item, o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t is before the first item. Makes this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Cache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++ makes the iterator point to the item just after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makes that the new current item for the iterator. If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the last item, operator++()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CacheIterator::operator--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-- makes the iterator point to the item jus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() and makes that the new current item for the iterato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() was the first item, operator--()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