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544093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261010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815185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74289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