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5114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50890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45903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