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1219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26224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8399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2208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