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57653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260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021178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88398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