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264552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2293764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6057964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