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190773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834773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624451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623547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