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01793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23743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31485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48687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