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40198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09914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15641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21890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