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5002685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307399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184567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9301313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