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59599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85994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9605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