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21454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57827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63248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58098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