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034874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20683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9272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329685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