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lation algorithm used by zip and gzip is a variation of LZ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pel-Ziv 1977, see reference below). It finds duplicated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.  The second occurrence of a string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string, in the form of a pair (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.  Distances are limited to 32K bytes, and length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8 bytes. When a string does not occur anywher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bytes, it is emitted as a sequence of literal bytes. 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'string' must be taken as an arbitrary sequence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not performed for the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(speed options -1 to -3). For these fast modes,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erted in the hash table only when no match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tch is not too long. This degrades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aves time since there are both fewer insertions and fewe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zi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format imposes a lot of overhead in various head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an archiver but not necessary when only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. gzip uses a much simpler structure. Numbers are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format, and bit 0 is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zip file is a sequence of compressed members. Each memb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  magic header  0x1f, 0x8b (\037 \21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compression method (0..7 reserved, 8 = def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set: file probabl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set: continuation of multi-part 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set: extra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set: original file nam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set: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set: file is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,7: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file modification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extra flags (depend on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operating system on which compression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part number (second par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optional extr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original file name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optional file comment, zero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ytes optional encryp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 bytes 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  uncompressed input size modulo 2^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was designed to allow single pass compressio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seek, and without a priori knowledge of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ze or the available size on the output media. If inp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e from a regular disk file, the file modification ti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 at which compress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 is useful mainly when one gzip file is trans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. In this case it would not help to keep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In the local case, the ownership attributes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zip when compressing/decompressing the file. A time stamp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0 in the flags is only an optional indication, which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lookahead in the input data. In case of doubt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indicating binary data. For systems which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for ascii text and binary data, the decompres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lag to choose the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field, if present, must consist of one or more sub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id   :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size : 2 bytes  (little-endian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id can consist of two letters with some mnemon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ch id to jloup@chorus.fr. Ids with a zero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e reserved for future use. The following i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 (0x41, 0x70) : Apollo fil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ield size is the size of the subfield data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id and the size itself. The field 'extra field leng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extra field, including subfield id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ossible to detect the end of the compressed data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, regardless of the actual size of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e compressed data cannot fit in one file (in particu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), each part starts with a header as describ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part has the crc32 and uncompressed size. A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pt for additional data for multipart compressed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mandatory that multiple parts be ex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so that partial data can be recover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damaged. This is possible only if no compression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from one part to the other. The compression-type dependen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being compressed is on a file system with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the original name field must be forced to lower c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riginal file name if the data was compresse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lways performed, even if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arger than the original. The worst cas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for the gzip file header, plus 5 bytes every 32K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xpansion ratio of 0.015% for large files. Note t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d disk blocks almost nev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that of zip 1.9. For the encryption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yte of the decoded encryption header must be zero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of an encrypted file might be set to zero to avoid giving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uction of the rand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ftp.cso.uiuc.edu:/pc/exec-pc/pkz193a.exe [128.174.5.59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unzip pkz193a.exe APPNOTE.TXT" to extr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