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ihnp4!gargoyle!oddjob!noao!arizona!naucse!jdc (John Camp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rizona!noao!oddjob!gargoyle!ihnp4!nsc!nscpdc!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MS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ond has been generous enough to give me free rein in adding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needed to make SC run on VMS.  Any problems with V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me--they are not Bob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SC is "SIMPLE" for the most part, except that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hjkl) will move you around the cells.  The VMS version o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teract with the Bourne shell (obviously), which means tha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'C' compiler and GNU Bison then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running on VMS by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Ge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of a few sites that can unpack unix shar file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.  Most people, however, will need access to a unix mach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 unpacked.  At this time you should als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res.h and statres.h and perhaps run the man pages off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the documentation. To build the two "missing" hear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&lt;gram.y &gt;experres.h -f eres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&lt;gram.y &gt;statres.h -f sres.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ut out BUILD.COM and GETO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are two other pieces: BUILD.COM and GETOPT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oved everything to VMS, cut BUILD.COM and GETOPT.C out of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the same directory as the rest of the S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Buil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ll you now need to do is @BUILD and SC (as well as P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on VMS.  If you have problems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..!arizona!naucse!jdc  (or even call at 602-523-62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here for BUILD.CO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MS command file to build SC and PSC (requires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ison -d gram.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n gram_tab.c g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g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l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x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 /define=("SIMPLE","SIGVOID"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sc.obj,lex.obj,gram.obj,interp.obj,cmds.obj,xmalloc.obj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obj,help.obj,sys$library:vaxcrtl.ol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Create VMS foreign command symbol to test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c == "$" + f$logical("SYS$DISK") + f$directory() + "S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w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p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psc,getopt,sys$library:vaxcrtl.ol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Create VMS foreign command symbol to test PSC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PSC reads SYS$INPUT and writes to SYS$OUTPUT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DEFINE/USER to redi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sc == "$" + f$logical("SYS$DISK") + f$directory() + "PSC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here for GETOPT.C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opt - get option letter from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software i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riginally written by Henry Spencer at the U.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*optarg;        /* Global argument poin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ptind = 0;     /* Global argv index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    *scan = NULL;   /* Private scan poin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 char     *index();  obsolete, used strchr (JDC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argc, argv, op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p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har *pl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can == NULL || *scan =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ptin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ptind &gt;= argc || argv[optind][0] != '-' || argv[optind][1]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cmp(argv[optind], "--"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= argv[optind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*sca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= strchr(optstring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lace == NULL || c == ':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err, "%s: unknown option -%c\n", argv[0]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'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*place == ':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*scan !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arg =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arg = argv[opti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