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7585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ubsection~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igg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Typewriter~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Display~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Example~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temize~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Description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Enumerate~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ProgramExample~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Quotation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cerpted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ubscript~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uperscript~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maller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Heading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Pink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Literal~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ubheading~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Center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FlushLeft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FlushRight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LeftIndent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Black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Red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Green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Blue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Magenta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Cyan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Yellow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\bigger{imagev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\italic{imagev}} class is a subclass of the \bold{\italic{view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performs two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symbola{7} provide the common, window-system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actual image initialization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mbola{7} provide the normal symantics of the view clas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, Hit &amp; selection maintenence, interface to the manip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ructure of its associated dataobject (image), cat/pas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/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image view does not support selection maintenance,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elect part of the image view and copy it to the cut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is planned for the future as well as a slew of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75856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