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376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163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8585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6332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