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639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941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83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260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