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74305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73068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39893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78621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