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9136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3058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433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607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