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291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441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546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123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