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91907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67353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19864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10046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63940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81472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03157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