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539797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2819982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870686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6187545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480937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