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2016047219"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272844147"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49401586"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2000609414"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918794620"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904476045"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