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07052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08874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1532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62310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3425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04016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72101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49254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25345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47959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36143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18984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56518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66334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641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3040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64978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32172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04545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82753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6205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72712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