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82352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43149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09672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8773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57803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67744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027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83219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40196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02343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6440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7930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97560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73804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61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31685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81477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48207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40427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70306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24527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00680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87156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35824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81018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