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167469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3374198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4471872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