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4779062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8438675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7660966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9637414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016689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9837761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969544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