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918766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399078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743668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626094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93814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