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162060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2023430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7427457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3816163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5101334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334773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