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74855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98785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99563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